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Г-арматура трубопроводная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: Задвижка </w:t>
      </w:r>
      <w:r>
        <w:rPr>
          <w:rFonts w:cs="Arial" w:ascii="Arial" w:hAnsi="Arial"/>
          <w:bCs/>
          <w:sz w:val="20"/>
          <w:szCs w:val="20"/>
        </w:rPr>
        <w:t>Ду (</w:t>
      </w:r>
      <w:r>
        <w:rPr>
          <w:rFonts w:cs="Arial" w:ascii="Arial" w:hAnsi="Arial"/>
          <w:bCs/>
          <w:sz w:val="20"/>
          <w:szCs w:val="20"/>
          <w:lang w:val="en-US"/>
        </w:rPr>
        <w:t>DN</w:t>
      </w:r>
      <w:r>
        <w:rPr>
          <w:rFonts w:cs="Arial" w:ascii="Arial" w:hAnsi="Arial"/>
          <w:bCs/>
          <w:sz w:val="20"/>
          <w:szCs w:val="20"/>
        </w:rPr>
        <w:t xml:space="preserve">) 40–200 мм </w:t>
      </w:r>
      <w:r>
        <w:rPr>
          <w:rFonts w:cs="Arial" w:ascii="Arial" w:hAnsi="Arial"/>
          <w:bCs/>
          <w:color w:val="FF0000"/>
          <w:sz w:val="20"/>
          <w:szCs w:val="20"/>
        </w:rPr>
        <w:t>(Класс С)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935"/>
        <w:gridCol w:w="12"/>
        <w:gridCol w:w="1420"/>
        <w:gridCol w:w="3774"/>
      </w:tblGrid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араметра (характеристик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мерность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ебования заказчик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</w:t>
            </w:r>
          </w:p>
        </w:tc>
        <w:tc>
          <w:tcPr>
            <w:tcW w:w="9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чая сред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тая вода, питьевая вода по СанПиН 2.1.4.1074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пазон температуры рабочей среды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С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+0,1 до +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поток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ое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ожение задвижки в пространстве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ое, кроме маховиком вниз</w:t>
            </w:r>
          </w:p>
        </w:tc>
      </w:tr>
      <w:tr>
        <w:trPr>
          <w:trHeight w:val="89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защитного антикоррозионного покрытия</w:t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и внутреннее защитное покрытие, обеспечивающее защиту от коррозии и имеющее допуск к применению в системах питьевого водоснабжения, тип антикоррозионного покрытия должен обеспечивать защиту изделия  на протяжении всего срока службы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метр условного прохода, Ду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0 мм</w:t>
            </w:r>
          </w:p>
        </w:tc>
      </w:tr>
      <w:tr>
        <w:trPr>
          <w:trHeight w:val="7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ная длин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 ГОСТ 3706-93 </w:t>
            </w:r>
          </w:p>
        </w:tc>
      </w:tr>
      <w:tr>
        <w:trPr>
          <w:trHeight w:val="12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соединение к трубопроводу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ГОСТ 12815-8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чее давление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, до 1,6 при обоснование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бное давление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оответствии с ГОСТ 356-80</w:t>
            </w:r>
          </w:p>
        </w:tc>
      </w:tr>
      <w:tr>
        <w:trPr>
          <w:trHeight w:val="2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.1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трукция ходового узл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движной шпиндель</w:t>
            </w:r>
          </w:p>
        </w:tc>
      </w:tr>
      <w:tr>
        <w:trPr>
          <w:trHeight w:val="16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трукция клина задвижк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езиненный клин (основание-высокопрочный чугун)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мещение клина задвижк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вно, без заеданий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 корпуса задвижк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чугун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 гайки клин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атунь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 штока задвижк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ь коррозионно-стойкая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 крышки задвижк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чугун</w:t>
            </w:r>
          </w:p>
        </w:tc>
      </w:tr>
      <w:tr>
        <w:trPr>
          <w:trHeight w:val="1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 маховик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таль или высокопрочный чугун с шаровидным графитом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ал уплотнительного кольца штока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иновая смесь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 уплотнительного кольца сальниковой втулк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иновая смесь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льниковая втулка, материа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тунь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единительные болты, винты, шайбы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ь, с антикоррозионным покрытием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управлени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учное управление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метичность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сс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. А по ГОСТ 9544-2015, ГОСТ Р 54808-201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ПЛЕКТАЦ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Задвижка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глушки пластиковы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порт изделия и руководство по эксплуат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з.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1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ответствие стандарта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дукция должна соответствовать требованиям ГОСТ, ТУ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O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IN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тверждение требований опросного лист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образца издел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 дополнительному требованию заказчика, участник процедуры закупки предоставляет образец изделия (продукции) предлагаемого к поставке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нтия на продукцию со дня ввода в эксплуатацию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.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</w:tr>
      <w:tr>
        <w:trPr>
          <w:trHeight w:val="11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службы, до спис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т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11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аботка на отказ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клов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</w:tr>
    </w:tbl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авченко Виталий Юрье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чальник ПТО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3424) 25-53-89 доб. 339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avchenko_vy@bervk.ru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иректор технического департамента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Arial">
    <w:charset w:val="cc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Изображение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Изображение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26:00Z</dcterms:created>
  <dc:creator>Yarkova</dc:creator>
  <dc:description/>
  <dc:language>en-US</dc:language>
  <cp:lastModifiedBy>Yarkova</cp:lastModifiedBy>
  <cp:lastPrinted>2017-09-05T12:11:00Z</cp:lastPrinted>
  <dcterms:modified xsi:type="dcterms:W3CDTF">2018-08-22T07:58:13Z</dcterms:modified>
  <cp:revision>103</cp:revision>
  <dc:subject/>
  <dc:title>ОПРОСНЫЙ ЛИСТ №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